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3"/>
        <w:gridCol w:w="5756"/>
      </w:tblGrid>
      <w:tr>
        <w:trPr>
          <w:trHeight w:val="5550" w:hRule="atLeast"/>
          <w:cantSplit w:val="true"/>
        </w:trPr>
        <w:tc>
          <w:tcPr>
            <w:tcW w:w="4428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Επώνυμ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.…..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Όνομα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...………………….…..……….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Πατρώνυμο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.………..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Κλάδος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.…………………………………….…..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Οργανική θέση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...............................................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Υπηρεσία υπηρέτησης ως αναπληρωτής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Δ/νση Επικοινωνίας (οδός, αριθ., ΤΚ, Πόλη)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……………………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Τηλέφωνο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.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Α</w:t>
            </w:r>
            <w:r>
              <w:rPr>
                <w:rFonts w:cs="Calibri" w:ascii="Calibri" w:hAnsi="Calibri"/>
                <w:sz w:val="22"/>
                <w:szCs w:val="22"/>
              </w:rPr>
              <w:t>: «Αίτηση χορήγησης άδειας άσκησης ιδιωτικού έργου.»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Θεσσαλονίκη, …………………………………….…………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Συνημμένα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Υπεύθυνη Δήλωση ………………………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Βεβαίωση εργοδότη ……………………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Βεβαίωση σχολικής/ών μονάδας/ων               ..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5756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ΥΣΔΕ ΑΝΑΤΟΛΙΚΗΣ ΘΕΣ/ΝΙΚΗΣ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ρακαλώ να δεχτείτε την αίτηση μου που αφορά την χορήγηση άδειας άσκησης ιδιωτικού έργου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Συγκεκριμένα πρόκειται να εργαστώ …………………………..……… ……………………………………………………………..………………..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..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..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Σας ενημερώνω ότι έχω ήδη λάβει άδεια άσκησης ιδιωτικού έργου σύμφωνα με την ΑΠ …………………………………………………… απόφαση του ΠΥΣΔΕ ΑΝΑΤΟΛΙΚΗΣ ΘΕΣ/ΝΙΚ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/η αιτών/ούσα</w:t>
            </w:r>
          </w:p>
        </w:tc>
      </w:tr>
    </w:tbl>
    <w:p>
      <w:pPr>
        <w:pStyle w:val="Normal"/>
        <w:tabs>
          <w:tab w:val="clear" w:pos="720"/>
          <w:tab w:val="center" w:pos="75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794" w:footer="26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6400" cy="495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8:38:00Z</dcterms:created>
  <dc:creator>THANASIS</dc:creator>
  <dc:description/>
  <cp:keywords/>
  <dc:language>en-US</dc:language>
  <cp:lastModifiedBy>User</cp:lastModifiedBy>
  <cp:lastPrinted>2013-12-13T10:48:00Z</cp:lastPrinted>
  <dcterms:modified xsi:type="dcterms:W3CDTF">2023-08-23T09:26:00Z</dcterms:modified>
  <cp:revision>21</cp:revision>
  <dc:subject/>
  <dc:title> </dc:title>
</cp:coreProperties>
</file>